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00"/>
        <w:gridCol w:w="1040"/>
        <w:gridCol w:w="1260"/>
        <w:gridCol w:w="3060"/>
        <w:gridCol w:w="1260"/>
        <w:gridCol w:w="2657"/>
        <w:gridCol w:w="1553"/>
      </w:tblGrid>
      <w:tr>
        <w:trPr/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74850" cy="461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8" r="-1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ENERIBÜROO TANDEM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uglase 19-206 Tartu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el. 7 407 150  Fax 7 407 556 e-mail:info@ibtandem.e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P10695279-0001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ll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ÕGEVA MAJANDUSÜHISTU</w:t>
            </w:r>
          </w:p>
        </w:tc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rojekt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NURME KONSUM</w:t>
            </w:r>
          </w:p>
        </w:tc>
      </w:tr>
      <w:tr>
        <w:trPr>
          <w:trHeight w:val="1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onise li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- konstruktiiv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öö numb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 - 10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jekteer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ek Ku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stutav spetsiali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äino Aedma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oskõlasta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hiivi n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h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oonise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ähtekuupäe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uudatuse täh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uudatuse kuupäev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oonise nimetu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ili nimetu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ärkus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ÜLDSPETSIFIKATSIOO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Üldspets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ARKASSIPLAAN 0,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2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II KORRU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3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LÕIGE "A-A"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4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LÕIGE "B-B"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5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LÕIGE "C-C"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6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KARKASSI LAOTIS TELJEL "1"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7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KARKASSI LAOTIS TELJEL "D/1" ja "D/2"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8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KARKASSI LAOTIS TELJEL "A"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9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KARKASSI LAOTIS TELJEL "B"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10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KARKASSI LAOTIS TELJEL "7"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11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KATUSEPLAA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12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VUNDAMENDIPLAA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13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3D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-14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2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SILLUS SI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2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SILLUS SI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2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MONOLIITNE SEI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2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SILLU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2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SILLUS SI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2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SILLUS SI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2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SILLUS SI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74850" cy="461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78" r="-1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ENERIBÜROO TANDEM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uglase 19-206 Tartu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l. 7 407 150  Fax 7 407 556 e-mail:info@ibtandem.e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P10695279-0001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ll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ÕGEVA MAJANDUSÜHISTU</w:t>
            </w:r>
          </w:p>
        </w:tc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rojekt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NURME KONSUM</w:t>
            </w:r>
          </w:p>
        </w:tc>
      </w:tr>
      <w:tr>
        <w:trPr>
          <w:trHeight w:val="1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onise li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- konstruktiiv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öö numb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 - 10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jekteer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ek Ku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stutav spetsiali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äino Aedma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oskõlasta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hiivi n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h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oonise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ähtekuupäe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uudatuse täh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uudatuse kuupäev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oonise nimetu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ili nimetu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ärkus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2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ILLUS SI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2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ILLUS SI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2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ILLUS SI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2-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LÕIGE "1-1"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2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LÕIGE "2-2"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2-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LÕIGE "3-3"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2-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TERASPOSTI ANKURDAMINE COLUMBIAKIVISEINAG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2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TALA LPT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2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SÕLM 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2-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SÕLM 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2-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SÕLM 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2-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SÕLM 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2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LAADIMISALA VARIKATU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2-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TREPP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</w:rPr>
            </w:pPr>
            <w:r>
              <w:rPr>
                <w:rFonts w:cs="Swis721 Lt BT" w:ascii="Swis721 Lt BT" w:hAnsi="Swis721 Lt BT"/>
              </w:rPr>
              <w:t>Trepp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2-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TREPI LÕIGE "A-A"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</w:rPr>
            </w:pPr>
            <w:r>
              <w:rPr>
                <w:rFonts w:cs="Swis721 Lt BT" w:ascii="Swis721 Lt BT" w:hAnsi="Swis721 Lt BT"/>
              </w:rPr>
              <w:t>Trepp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74850" cy="461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78" r="-1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ENERIBÜROO TANDEM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uglase 19-206 Tartu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l. 7 407 150  Fax 7 407 556 e-mail:info@ibtandem.e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P10695279-0001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ll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ÕGEVA MAJANDUSÜHISTU</w:t>
            </w:r>
          </w:p>
        </w:tc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rojekt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NURME KONSUM</w:t>
            </w:r>
          </w:p>
        </w:tc>
      </w:tr>
      <w:tr>
        <w:trPr>
          <w:trHeight w:val="1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onise li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- konstruktiiv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öö numb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 - 10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jekteer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ek Ku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stutav spetsiali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äino Aedma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oskõlasta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hiivi n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h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oonise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ähtekuupäe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uudatuse täh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uudatuse kuupäev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oonise nimetu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ili nimetu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ärkus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3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POSTIJALAD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3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KATUSEPANEELIDE TOETAMINE JA ANKURDAMINE KIVISEINAL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3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KATUSEPANEELIDE KÜLGNEMINE JA ANKURDAMINE KIVISEINAG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3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LAEPANEELIDE TOETAMINE JA ANKURDAMINE KIVISEINAL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3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PARAPETIPOSTI KINNITUSSÕLM TERASSIDEME KÜLG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õlme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4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UNDAMENT VU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undamendikannu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4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ANKRUPOLTIDE PLOKK AP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undamendikannu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4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VUNDAMENT VU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undamendikannu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4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ANKRUPOLTIDE PLOKK AP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undamendikannu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4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VUNDAMENT VU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undamendikannu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4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wis721 Lt BT" w:hAnsi="Swis721 Lt BT"/>
                <w:sz w:val="20"/>
                <w:szCs w:val="20"/>
                <w:lang w:val="en-US" w:eastAsia="en-US"/>
              </w:rPr>
              <w:t>28.08.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  <w:t>ANKRUPOLTIDE PLOKK AP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undamendikannud.dw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Swis721 Lt BT" w:hAnsi="Swis721 Lt BT" w:cs="Arial"/>
                <w:sz w:val="20"/>
                <w:szCs w:val="20"/>
              </w:rPr>
            </w:pPr>
            <w:r>
              <w:rPr>
                <w:rFonts w:cs="Arial" w:ascii="Swis721 Lt BT" w:hAnsi="Swis721 Lt BT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418" w:right="1418" w:gutter="0" w:header="0" w:top="136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  <w:font w:name="Swis721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5:54:00Z</dcterms:created>
  <dc:creator>user</dc:creator>
  <dc:description/>
  <cp:keywords/>
  <dc:language>en-US</dc:language>
  <cp:lastModifiedBy>Janek Kuld</cp:lastModifiedBy>
  <cp:lastPrinted>2013-08-29T11:14:00Z</cp:lastPrinted>
  <dcterms:modified xsi:type="dcterms:W3CDTF">2013-08-30T09:21:00Z</dcterms:modified>
  <cp:revision>7</cp:revision>
  <dc:subject/>
  <dc:title> </dc:title>
</cp:coreProperties>
</file>